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24/DUMBRAVA/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6.000 EUR equivalent 78.736 RON calculated using the Inforeuro exchange rate from April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8.04.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21-04-18T10:00: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